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Gate Class Attendance List for 2021 Pass-out stude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071"/>
        <w:gridCol w:w="1620"/>
        <w:gridCol w:w="1620"/>
        <w:gridCol w:w="162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si Bhoum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inak Majum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akshi 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sh Raj Singh De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vik Gho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jush Pa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o Bisw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ki Sin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Kumar Shaw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ankar Mukher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Chowdh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Pa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swarya Chatter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ond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hul Kumar Yada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ipan S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ami Roy Choudh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sree Mand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swata Mukhopadhy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imoy Sark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yani Chakrabo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ushik Ris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sumi D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deep Deb R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rk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sini D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ma Pa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ha Ad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Sh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ganta 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jana Sa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ush Mukherj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pnaneel Chakrabo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ikesh Yada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ntal Mi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D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ndam Gho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lay Gho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ayaditya Sas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aisar Raza Kai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eema Nasr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rav Ghos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eti Pand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Ranj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it 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 Mazumd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Faisal A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osw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rsha 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9:00Z</dcterms:created>
  <dc:creator>hp</dc:creator>
  <dc:description/>
  <dc:language>en-US</dc:language>
  <cp:lastModifiedBy>Windows User</cp:lastModifiedBy>
  <dcterms:modified xsi:type="dcterms:W3CDTF">2021-12-06T08:30:00Z</dcterms:modified>
  <cp:revision>3</cp:revision>
  <dc:subject/>
  <dc:title/>
</cp:coreProperties>
</file>